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7 : MENUISERIES EXTERIEURES EN ALUMINIUM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7 : </w:t>
      </w:r>
      <w:r>
        <w:rPr>
          <w:rFonts w:cs="Calibri" w:ascii="Calibri" w:hAnsi="Calibri"/>
          <w:b/>
          <w:bCs/>
          <w:sz w:val="22"/>
          <w:szCs w:val="22"/>
        </w:rPr>
        <w:t>MENUISERIES EXTERIEURES EN ALUMINIUM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4265066337"/>
      <w:bookmarkStart w:id="1" w:name="__Fieldmark__0_426506633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4265066337"/>
      <w:bookmarkStart w:id="3" w:name="__Fieldmark__1_426506633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07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1:59:00Z</dcterms:modified>
  <cp:revision>88</cp:revision>
  <dc:subject/>
  <dc:title>ACTE D'ENGAGEMENT</dc:title>
</cp:coreProperties>
</file>